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19/20 do 2023/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b/>
          <w:b/>
          <w:sz w:val="20"/>
          <w:szCs w:val="20"/>
          <w:lang w:val="en-US" w:eastAsia="pl-PL"/>
        </w:rPr>
      </w:pPr>
      <w:r>
        <w:rPr>
          <w:rFonts w:eastAsia="Times New Roman" w:cs="Corbel" w:ascii="Corbel" w:hAnsi="Corbel"/>
          <w:b/>
          <w:sz w:val="20"/>
          <w:szCs w:val="20"/>
          <w:lang w:val="en-US" w:eastAsia="pl-PL"/>
        </w:rPr>
      </w:r>
    </w:p>
    <w:p>
      <w:pPr>
        <w:pStyle w:val="Podpunk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8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Przewiduje się dwie formy egzaminu, w zależności od decyzji egzaminatora i student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Egzamin ustny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Egzamin pisemny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odstawowa wiedza z ogólnego zakresu prawa, ze szczególnym uwzględnieniem elementów prawa cywilnego i handlowego</w:t>
            </w:r>
          </w:p>
          <w:p>
            <w:pPr>
              <w:pStyle w:val="Punktygwne"/>
              <w:spacing w:before="40" w:after="40"/>
              <w:rPr>
                <w:rFonts w:eastAsia="Times New Roman" w:cs="TimesNewRomanPSMT;Times New Roman"/>
                <w:b w:val="false"/>
                <w:b w:val="false"/>
                <w:caps w:val="false"/>
                <w:smallCaps w:val="false"/>
                <w:color w:val="FF0000"/>
                <w:spacing w:val="-5"/>
                <w:szCs w:val="20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caps w:val="false"/>
                <w:smallCaps w:val="false"/>
                <w:color w:val="FF0000"/>
                <w:spacing w:val="-5"/>
                <w:szCs w:val="2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3. Student powinien uzyskać wiedzę odnośnie wykładni omawianych przepisów prawa oraz nabyć umiejętność ich praktycznego zastosowania przy 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3, K_W04, K_W07, 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umie przybliżyć zakres przedmiotow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9, K_W11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, K_W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wskazać moment powstania i zakończenia (ustania)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mbria"/>
                <w:szCs w:val="24"/>
              </w:rPr>
              <w:t>K_U04, K_U06, K_U10, K_U12, 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sprawnie operuje pojęciami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U08, 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orzysta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U05, 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rozwija i uzupełnia wiedzę i umiejętności zdobyte w czasie zaję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01, K_K07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logicznie wyjaśnia zagadnienia prawne pojawiające się w codziennym życiu osobom niezorientowanym w tej tema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4, 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odnosi się w sposób krytyczny do zasłyszanych w mediach informacj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formułuje własne osądy dotyczące poszczególnych problemów praw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4, 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;Times New Roman" w:ascii="TimesNewRomanPSMT;Times New Roman" w:hAnsi="TimesNewRomanPSMT;Times New Roman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Wykład – 1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2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8 + 5 + 2 godz. = 25 godz., co odpowiada  1 punktowi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J. Barta, R. Markiewicz, Prawo autorskie i prawa pokrewne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b/>
                <w:b/>
                <w:smallCaps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/>
                <w:smallCaps/>
                <w:spacing w:val="-5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-</w:t>
            </w:r>
            <w:r>
              <w:rPr>
                <w:smallCaps/>
              </w:rPr>
              <w:t>J. Sieńczyło-Chlabicz (red.) Prawo własności intelektualnej, Warszawa 20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G. Michniewicz, Prawo Własności Intelektualnej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M. Załucki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Licencja na używanie znaku towarowego, Studium prawno porównawcze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8:00Z</dcterms:created>
  <dc:creator>...</dc:creator>
  <dc:description/>
  <cp:keywords/>
  <dc:language>en-US</dc:language>
  <cp:lastModifiedBy>Piotr Tadla</cp:lastModifiedBy>
  <dcterms:modified xsi:type="dcterms:W3CDTF">2023-10-26T09:12:00Z</dcterms:modified>
  <cp:revision>4</cp:revision>
  <dc:subject/>
  <dc:title>SYLABUS</dc:title>
</cp:coreProperties>
</file>